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  <w:lang w:val="en-US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09.2025г. № 5-116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>О внесении изменений в решение Карачевского</w:t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>городского Совета народных депутатов от 30.10.2018 г.</w:t>
      </w:r>
    </w:p>
    <w:p>
      <w:pPr>
        <w:pStyle w:val="Normal"/>
        <w:rPr/>
      </w:pPr>
      <w:r>
        <w:rPr>
          <w:bCs/>
          <w:spacing w:val="8"/>
          <w:sz w:val="26"/>
          <w:szCs w:val="26"/>
        </w:rPr>
        <w:t>№</w:t>
      </w:r>
      <w:r>
        <w:rPr>
          <w:bCs/>
          <w:spacing w:val="8"/>
          <w:sz w:val="26"/>
          <w:szCs w:val="26"/>
        </w:rPr>
        <w:t xml:space="preserve">3-476 «Об утверждении Положения «О порядке установления, </w:t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 xml:space="preserve">выплаты и перерасчёта пенсии за выслугу лет лицам, </w:t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 xml:space="preserve">замещающим муниципальные должности, должности </w:t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>муниципальной службы Карачевского городского поселения</w:t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 xml:space="preserve">Карачевского муниципального района Брянской области»  </w:t>
      </w:r>
    </w:p>
    <w:p>
      <w:pPr>
        <w:pStyle w:val="Normal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</w:r>
    </w:p>
    <w:p>
      <w:pPr>
        <w:pStyle w:val="Normal"/>
        <w:ind w:firstLine="708"/>
        <w:jc w:val="both"/>
        <w:rPr>
          <w:bCs/>
          <w:spacing w:val="8"/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г. № 131-ФЗ "Об общих принципах организации местного самоуправления в Российской Федерации", законами Брянской области от 16.11.2007г. №156-З «О муниципальной службе в Брянской области», от 16.06.2005 г. №46-З «О государственной гражданской службе в Брянской области» и в</w:t>
      </w:r>
      <w:r>
        <w:rPr>
          <w:bCs/>
          <w:spacing w:val="8"/>
          <w:sz w:val="26"/>
          <w:szCs w:val="26"/>
        </w:rPr>
        <w:t xml:space="preserve"> соответствии с постановлением администрации Карачевского района от 31.10.2024г. №1618 «Основные направления бюджетной и налоговой политики Карачевского  муниципального района Брянской области и Карачевского городского поселения Карачевского  муниципального  района Брянской области на 2025 год и на плановый период  2026 и 2027 годов», Карачевский городской Совет народных депутатов -</w:t>
      </w:r>
    </w:p>
    <w:p>
      <w:pPr>
        <w:pStyle w:val="Normal"/>
        <w:jc w:val="both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  <w:t>РЕШИЛ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ложение «О порядке установления, выплаты и перерасчёта пенсии за выслугу лет лицам, замещающим муниципальные должности, должности муниципальной службы Карачевского городского поселения Карачевского муниципального района Брянской области», утверждённое решением Карачевского городского Совета народных депутатов от 30.10.2018 г. №3-476 «Об утверждении Положения «О порядке установления, выплаты и перерасчёта пенсии за выслугу лет лицам, замещающим муниципальные должности, должности муниципальной службы Карачевского муниципального района Брянской области»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связи с индексацией пенсии с 1.10.2025 г. на 4,5 процента в пункте 6 слова «3 988 рублей», заменить на слова «4 168 рублей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распространяет своё действие с 1 октября 2025 год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решения возложить на главу города Карачева  Е.А. Клюева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города Карачева</w:t>
        <w:tab/>
        <w:tab/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134" w:right="42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57:00Z</dcterms:created>
  <dc:creator>1</dc:creator>
  <dc:description/>
  <cp:keywords/>
  <dc:language>en-US</dc:language>
  <cp:lastModifiedBy>GORSOVET-1</cp:lastModifiedBy>
  <cp:lastPrinted>2016-10-31T13:14:00Z</cp:lastPrinted>
  <dcterms:modified xsi:type="dcterms:W3CDTF">2025-09-26T07:57:00Z</dcterms:modified>
  <cp:revision>2</cp:revision>
  <dc:subject/>
  <dc:title>Российская Федерация</dc:title>
</cp:coreProperties>
</file>